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5 сентября 2015г. №14/8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. Владикавказ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15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, Уставом муниципального образования г.Владикавказ (Дзауджикау), утвержденным решением Собрания представителей г.Владикавказ от 27 декабря 2005 года (в редакции от 4.03.2014), заслушав доклад начальника финансового управления администрации местного самоуправления г.Владикавказа К.В.Цокова и обсудив отчет об исполнении бюджета муниципального образования г.Владикавказ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5г., четырнадцатая сессия Собрания представителей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Принять к сведению «Отчет об исполнении бюджета муниципального образования г.Владикавказ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5 года», </w:t>
      </w:r>
      <w:r>
        <w:rPr>
          <w:sz w:val="27"/>
          <w:szCs w:val="27"/>
        </w:rPr>
        <w:t xml:space="preserve">утвержденный постановлением АМС г.Владикавказа от 30 июля 2015г. №1533 «Об исполнении бюджета муниципального образования г.Владикавказа за 1 полугодие 2015г.»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b/>
          <w:i w:val="false"/>
          <w:sz w:val="26"/>
          <w:szCs w:val="26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6"/>
          <w:szCs w:val="26"/>
        </w:rPr>
      </w:pPr>
      <w:r>
        <w:rPr>
          <w:rStyle w:val="Emphasis"/>
          <w:b/>
          <w:i w:val="false"/>
          <w:sz w:val="26"/>
          <w:szCs w:val="26"/>
        </w:rPr>
        <w:t>Статья 3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ab/>
      </w:r>
      <w:r>
        <w:rPr>
          <w:sz w:val="26"/>
          <w:szCs w:val="26"/>
        </w:rPr>
        <w:t xml:space="preserve"> </w:t>
      </w:r>
      <w:r>
        <w:rPr>
          <w:rStyle w:val="Emphasis"/>
          <w:i w:val="false"/>
          <w:iCs w:val="false"/>
          <w:sz w:val="26"/>
          <w:szCs w:val="26"/>
        </w:rPr>
        <w:t xml:space="preserve">Настоящее решение подлежит </w:t>
      </w:r>
      <w:r>
        <w:rPr>
          <w:sz w:val="26"/>
          <w:szCs w:val="26"/>
        </w:rPr>
        <w:t xml:space="preserve">официальному </w:t>
      </w:r>
      <w:r>
        <w:rPr>
          <w:rStyle w:val="Emphasis"/>
          <w:i w:val="false"/>
          <w:iCs w:val="false"/>
          <w:sz w:val="26"/>
          <w:szCs w:val="26"/>
        </w:rPr>
        <w:t>опубликованию в газете «Владикавказ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М.Хадарцев</w:t>
      </w:r>
      <w:r>
        <w:br w:type="page"/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</w:rPr>
        <w:t>постановлением администрации местного самоуправления г.Владикавказа</w:t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30 июля 2015г.  №15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муниципального образования г.Владикавказ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олугодие 2015 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сполнение бюджета муниципального образования г.Владикавказ в I полугодие 2015 года осуществлялось в соответствии с решением Собрания представителей г.Владикавказ от 31.12.2014 №8/48 «О бюджете муниципального образования г.Владикавказ на 2015 год и на плановый период 2016 и 2017 годов», постановлением АМС г.Владикавказа от 11.02.2015 №121 «О мерах по реализации решения Собрания представителей г.Владикавказ «О бюджете муниципального образования г.Владикавказ на 2015 год и на плановый период 2016 и 2017 годов» и иными нормативными правовыми актами, принятыми во исполнение Решения, а также сводной бюджетной роспис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параметры исполнения бюджета муниципального образования г.Владикавказ за I полугодие 2015 год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16"/>
        <w:gridCol w:w="1356"/>
        <w:gridCol w:w="1616"/>
        <w:gridCol w:w="775"/>
        <w:gridCol w:w="1469"/>
        <w:gridCol w:w="1559"/>
      </w:tblGrid>
      <w:tr>
        <w:trPr>
          <w:trHeight w:val="428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 з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полугодие 2014 года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к I полугодию 2014 года</w:t>
            </w:r>
          </w:p>
        </w:tc>
      </w:tr>
      <w:tr>
        <w:trPr>
          <w:trHeight w:val="19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 з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полугодие 2015 го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,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-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78 29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26 864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33 65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5 3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 53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2 47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 109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 5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4 48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 388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9 901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 4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-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4 08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72 307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24 292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20 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(-), профицит(+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5 78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45 442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0 637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сполнение бюджета муниципального образования г.Владикавказ за I полугодие 2015 года составило по дохода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2 033 655,0 тыс.рублей или 45,9% к годовому плану и 102,8% к соответствующему периоду прошлого года,  по расходам в сумме 2 124 292,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рублей или 43,6% к годовому плану и 106,0% к соответствующему периоду прошлого года. Дефицит по итогам 1 полугодия 2015 года составил 90 637,2 тыс.рублей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налоговые и неналоговые доходы местного бюджета сложились в сумме 914 109,5 тыс.рублей, что составляет 40,2% к годовым бюджетным назначениям и 101,7% к соответствующему периоду прошлого года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За </w:t>
      </w:r>
      <w:r>
        <w:rPr>
          <w:color w:val="000000"/>
          <w:sz w:val="24"/>
          <w:szCs w:val="24"/>
        </w:rPr>
        <w:t>I полугодие 2015 года</w:t>
      </w:r>
      <w:r>
        <w:rPr>
          <w:sz w:val="24"/>
          <w:szCs w:val="24"/>
        </w:rPr>
        <w:t xml:space="preserve"> поступления по налогу на доходы физических лиц составили 393 870,2 тыс.рублей или 40,5% годовых бюджетных назначений. По сравнению с показателем аналогичного периода прошлого года поступления увеличились на 18 643,8 тыс.рублей (рост 5,0%)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алогам на совокупный доход в отчетном периоде поступило 212 790,5 тыс.рублей, что составляет 41,7% к годовым назначениям, в том числе по налогу, взимаемому с применением упрощенной системы налогообложения – 143 795,7 тыс.рублей (снижение к уровню прошлого на 9,5%), единому налогу на вмененный доход – 67 889,9 тыс.рублей (рост к уровню прошлого года на 3,4%), единому сельскохозяйственному налогу – 715,5 тыс.рублей (рост к уровню прошлого года на 16,6%). Удельный вес налогов на совокупный доход в налоговых и неналоговых источниках доходов местного бюджета составил 23,3%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екущем периоде по налогам на имущество поступило доходов на сумму 128 809,5 тыс.рублей, что составляет 37,2% к годовым назначениям, что выше уровня аналогичного периода прошлого года на 18,0%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в виде государственной пошлины сложились в сумме      16 786,7 тыс.рублей, что составляет 33,8% к годовым назначениям, что выше уровня аналогичного периода прошлого года на 18,0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По доходам от использования имущества, находящегося в государственной и муниципальной собственности, за </w:t>
      </w:r>
      <w:r>
        <w:rPr>
          <w:color w:val="000000"/>
          <w:sz w:val="24"/>
          <w:szCs w:val="24"/>
        </w:rPr>
        <w:t>I полугодие 2015</w:t>
      </w:r>
      <w:r>
        <w:rPr>
          <w:sz w:val="24"/>
          <w:szCs w:val="24"/>
        </w:rPr>
        <w:t xml:space="preserve"> года поступило 42 925,4 тыс.рублей, что составляет 30,9% утвержденных на 2015 год годовых назначений, в том числе доходы, получаемые в виде арендной платы за земельные участки составили 32 249,2 тыс.рублей (25,0% к плану), доходы от сдачи в аренду имущества – 10 676,3 тыс.рублей (105,7% к плану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от реализации имущества и от продажи земельных участков, находящихся в муниципальной собственности, составили 99 335,8 тыс.рублей или 49,7% к плану, что выше уровня аналогичного периода прошлого года на сумму 2 049,9 тыс.рублей или 2,1%, в том числе доходы от продажи земельных участков составили 46 523,5 тыс.рублей или 46,6% к годовым плановым назначениям и доходы от реализации имущества, находящегося в собственности городских округов составили 52 812,2 тыс.рублей или 52,8% к годовым плановым назначениям, что выше уровня аналогичного периода прошлого года в 2 р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штрафов, санкций, возмещение ущерба составило 11 151,7 тыс.рублей или 31,8% к годовым плановым назначени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возмездные поступления из вышестоящего бюджета за отчетный период сложились в сумме 1 119 901,7 тыс.рублей или 52,0% годовых назначений. В общей сумме безвозмездных поступлений наибольший удельный вес имеют субвенции – 83,3%, субсидии – 13,6%, дотации – 3,1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показателями соответствующего периода 2014 года объем безвозмездной финансовой помощи из республиканского бюджета в целом увеличился на 35 416,4 тыс.рублей или на 3,3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ссовое исполнение бюджета муниципального образования г.Владикавказ за I полугодие 2015 года по расходам составило 2 124 292,2 тыс.рублей или 43,6% к уточненной роспис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расходной части бюджета муниципального образования      г.Владикавказ в функциональном разрезе за I полугодие 2015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019"/>
        <w:gridCol w:w="1605"/>
        <w:gridCol w:w="1605"/>
        <w:gridCol w:w="1605"/>
        <w:gridCol w:w="1604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очненная роспис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 к уточненной роспис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дельный вес в структуре расходов з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 2015 года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516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70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4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53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669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6 051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 463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5 469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3 064,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36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45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105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98,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4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15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36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5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653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76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72 307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24 292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 по  расходам  за  I полугодие 2015 года  в  целом составило 2 124 292,2 тыс.рублей или 43,6% к годовым назначениям, что выше уровня аналогичного периода прошлого года на  120 207,6 тыс.рублей или на 6,0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Наибольший удельный вес в расходах бюджета муниципального образования г.Владикавказ в отчетном периоде составляют расходы на образование – 54,8%, жилищно-коммунальное хозяйство – 24,9%, национальную экономику – 7,8%, общегосударственные вопросы – 5,3%, обслуживание государственного и муниципального долга – 2,8%, культуру и кинематографию – 2,5%, социальную политику – 1,3%, физическую культуру и спорт – 0,3%, средства массовой информации - 0,2%, национальную безопасность - 0,1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 экономическому содержанию приоритетными направлениями расходования средств местного бюджета в истекшем периоде 2015 года оставались оплата труда с начислениями, текущие коммунальные услуги, услуги по содержанию имущества. По остальным статьям расходов финансирование осуществлялось исходя из финансовых возможностей бюджета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щегосударственные вопрос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 xml:space="preserve">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 на общегосударственные вопросы в целом из бюджета муниципального образования произведено расходов в сумме 113 370,4 тыс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На содержание представительного органа муниципального образования город Владикавказ направлено 8 723,2 тыс.рублей. На функционирование органов управления местной администрации направлено 59 342,5 тыс.рублей. На обеспечение деятельности Финансового управления и Контрольно-счетной палаты муниципального образования г.Владикавказ израсходовано 10 844,5 тыс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На обеспечение приватизации и проведения предпродажной подготовки объектов приватизации расходы составили 1 911,0 тыс.рублей или 47,8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На содержание ВМКУ ТХО и ВМБУ Правовой центр расходы составили 18 540,7 тыс.рублей или 50,5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На организацию деятельности административных комиссий г.Владикавказа за счет средств республиканского бюджета направлено 982,0 тыс.рублей или 47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В рамках ведомственной целевой программы «Информатизация АМС г.Владикавказа на 2015-2016 годы» в отчетном периоде израсходовано   8 819,3 тыс.рублей или 47,9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На исполнение судебных актов за отчетный период расходы составили 3 444,5 тыс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Средства резервного фонда администрации местного самоуправления г.Владикавказа в отчетном периоде не расходовалис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Из местного бюджета в отчётном периоде на национальную безопасность и правоохранительную деятельность произведено расходов в объёме 1 384,3тыс.рублей или  34,0% от годового плана (на содержание ВМКУ «</w:t>
      </w:r>
      <w:r>
        <w:rPr>
          <w:kern w:val="2"/>
          <w:sz w:val="24"/>
          <w:szCs w:val="24"/>
        </w:rPr>
        <w:t>Управление по делам гражданской обороны и чрезвычайным ситуациям» - 1 287,2</w:t>
      </w:r>
      <w:r>
        <w:rPr>
          <w:sz w:val="24"/>
          <w:szCs w:val="24"/>
        </w:rPr>
        <w:t xml:space="preserve"> тыс.рублей и на реализацию мероприятий по предупреждению и ликвидации последствий чрезвычайных ситуаций - 97,1 тыс.рублей</w:t>
      </w:r>
      <w:r>
        <w:rPr>
          <w:kern w:val="2"/>
          <w:sz w:val="24"/>
          <w:szCs w:val="24"/>
        </w:rPr>
        <w:t xml:space="preserve">)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циональная экономи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 xml:space="preserve">В целом по разделу «Национальная экономика» за счёт средств местного бюджет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 произведено расходов в сумме 165 669,0 тыс.рублей или 34,8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В текущем периоде из местного бюджета на содержание ВМКУ «Владикавказский городской лес – Экология» выделено 2 546,6 тыс.рублей или 46,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ведомственной целевой программе «Развитие городского пассажирского транспорта на 2015 год» ВМУП «ВладЭлектроТранс» выделено 30 088,8 тыс.рублей или 44,1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роизведены расходы в рамках мероприятий муниципальной программы по благоустройству и озеленению г.Владикавказа на 2015 год в сумме 112 321,0 тыс.рублей или 30,7% годовых назначений (капитальный и текущий ремонт дорог г.Владикавказа, текущий ремонт улиц и дворов, разметочные работы, устройство дорожных знаков), из них: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израсходовано 1 202,7 тыс.рублей или 100,0% годовых назначений, выделена субсидия на выполнение муниципального задания ВМБУ «Владикавказские дороги» в сумме 5 595,1 тыс.рублей или 56,0% годовых назначений, на содержание ВМКУ «Дорожный фонд» расходы составили 550,6 тыс.рублей или 43,5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Расходы на оплату взноса в уставной капитал ВМУП «ВладАвтоТранс» составили 1 000,0 тыс.рублей или 40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муниципальной программе «Развитие жилищно-коммунального хозяйства муниципального образования город Владикавказ на 2015 год» по подпрограмме «Ремонт зданий и объектов муниципальной собственности» израсходовано 744,7 тыс.рублей или 22,3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ведомственной целевой программе «Городская инвестиционная программа г.Владикавказа на 2015 год» выделено 18 584,3 тыс.рублей или 88,7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 xml:space="preserve">В целом по разделу «Жилищно-коммунальное хозяйство» за счёт средств местного бюджет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 произведено расходов в объёме 528 463,4 тыс.рублей или 29,1% от годового плана, что выше уровня аналогичного периода прошлого года на 85 290,3 тыс.рублей или на 19,2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муниципальной программе «Развитие жилищно-коммунального хозяйства муниципального образования город Владикавказ на 2015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подпрограмме «Капитальный ремонт многоквартирных домов в г.Владикавказе» расходы составили 11 294,9 тыс.рублей или 31,1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по подпрограмме «Снос аварийного жилья города Владикавказа» расходы составили 306,0 тыс.рублей или 5,8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по подпрограмме «Обеспечение безопасности и надежности систем водоснабжения и водоотведения г.Владикавказа» расходы составили 13 150,4 тыс.рублей или 55,5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по подпрограмме «Строительство универсальных спортивных и детских игровых площадок» расходы составили 12 419,3 тыс.рублей или 33,2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по подпрограмме «Обеспечение деятельности и выполнения функций Комитета ЖКХЭ» расходы составили 165 504,8 тыс.рублей или 42,3% от годового плана, в том числе расходы на обеспечение деятельности (оказания услуг) муниципальных учреждений (ВМБУ "УКР", ВМБУ "ЕДДС", ВМБУ "СпецЭкоСервис", ВМБУ "СпецЭкоСлужба") составили 105 929,2 тыс.рублей или 47,8% годовых назначений, расходы на уличное освещение составили 32 025,4 тыс.рублей или 34,4% годовых назначений, расходы на уборку города по муниципальному заказу составили 17 238,8 тыс.рублей или 50,2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За текущий период расходы на содержание аппарата Управления по строительству, КЖКХЭ и УДСБиО составили 11 839,2 тыс.рублей или 48,8% от пла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Расходы на обеспечение деятельности (оказания услуг) муниципальных казенных учреждений (ВМКУ «Владпитомник», ВМКУ «Владтехконтроль») выделено 2 939,8 тыс.рублей или 50,7% от пла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муниципальной программе по благоустройству и озеленению г.Владикавказа на 2015 год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по подпрограмме «Мероприятия по благоустройству и освещению г.Владикавказ» расходы составили 100 450,7 тыс.рублей или 88,8% от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о подпрограмме «Озеленение г.Владикавказа» расходы составили 52 005,8 тыс.рублей или 70,0% от пла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 xml:space="preserve">По ведомственной целевой программе «Городская инвестиционная программа г.Владикавказа на 2015 год» расходы составили 167 493,6 тыс.рублей или 15,0% от плана, в том числе на обеспечение мероприятий по повышению устойчивости жилых домов, основных объектов и систем жизнеобеспечения в сейсмических районах РФ на 2009-2018 годы израсходовано 104 579,1 тыс.рублей или 12,8% от плана и на обеспечение мероприятий по переселению граждан из аварийного жилищного фонда израсходовано 17 860,3 тыс.рублей или 12,5% от план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овани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В целом по данному разделу на содержание учреждений образования за отчётный период направлено 1 163 064,55 тыс.рублей или 57,1% к годовому плану, что выше уровня аналогичного периода прошлого года на 68 895,3 тыс.рублей или на 6,3% 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детским дошкольным учреждениям расходы составили 382 677,5 тыс.рублей или 49,1% от плановых назначений, что выше уровня аналогичного периода прошлого года на 31 371,6 тыс.рублей или на 8,9%, в т.ч.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оставила 290 325,1 тыс.рублей или 56,4% годовых назначений, которая направлена на обеспечение выплаты заработной платы и начислений на нее, приобретение игрушек и наглядных пособ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Расходы на общее образование составили 650 557,7 тыс.рублей  или 66,4% к годовому плану, что выше уровня аналогичного периода прошлого года на 85 794,1 тыс.рублей или на 15,2%, в т.ч. субвенция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оставила 518 596,9 тыс.рублей или 75,7% годовых назначений, которая направлена на обеспечение выплаты заработной платы и начислений на нее и оплаты расходов на обеспечение учебного процесс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На содержание аппарата Управления образования и ВМКУ «Организационно-методический центр» направлено 6 094,9 тыс.рублей или 43,7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ходы на молодежную политику и оздоровление детей составили 4 822,0 тыс.рублей или 38,2% от годовых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муниципальной программе «Развитие культуры г.Владикавказа» на 2015 год, подпрограмме «Гражданское и патриотическое воспитание граждан г.Владикавказа» расходы составили 3 024,3 тыс.рублей или 74,4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муниципальной программе «Развитие образования города Владикавказа на 2015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программе «Образование г.Владикавказа-образование будущего» расходы составили 719,8 тыс.рублей или 25,4% годовых назнач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о подпрограмме «Укрепление и развитие материально-технической базы» расходы составили 28 217,0 тыс.рублей или 64,2% годовых назначений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программе «Школьное питание» расходы составили 7 158,3 тыс.рублей или 40,6% годовых назнач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программе «Безопасное образовательное учреждение» расходы составили 14 862,5 тыс.рублей или 41,3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 xml:space="preserve">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 расходы на выполнение мероприятий в рамках Городской инвестиционной программы г.Владикавказа составили 67 954,7 тыс.рублей или 45,4% от годовых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ультура и кинематограф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лан финансирования по данному разделу за отчётный период освоен на 53 945,2 тыс.рублей или 52,3% к годовому плану, что выше уровня аналогичного периода прошлого года на 8 213,3 тыс.рублей или на 18,0% 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На обеспечение деятельности (оказание услуг) подведомственных учреждений культуры выделено 28 918,2 тыс.рублей или 49,2% к годовому плану, в том числе за счет субвенций из республиканского бюджета выделено 12 114,7 тыс.рублей или 54,5% годовых назначений. Из общей суммы расходы на содержание библиотек составили 10 431,1 тыс.рублей или 49,0% от пла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 xml:space="preserve">На содержание аппарата Управления культуры направлено 1 671,3 тыс.рублей или 55,5% годовых назначений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Расходы на выполнение мероприятий по муниципальной программе «Развитие культуры г.Владикавказа» на 2015 год, по подпрограмме «Развитие культурной жизни г.Владикавказа» составили 23 355,7 тыс.рублей или 58,0% от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данному разделу за истекший период расходы составили 28 198,05 тыс.рублей или 42,7 % к годовым назначениям, что выше уровня аналогичного периода прошлого года на 10 086,2 тыс.рублей или на 55,7% 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Расходы на выплату ежемесячных доплат к пенсиям муниципальных служащих составили 3 000,9 тыс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Федеральной целевой программе «Жилище» на 2011-2015 гг. по подпрограмме «Обеспечение жильем молодых семей» израсходовано 5 427,4 тыс.рублей или 73,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На реализацию мероприятий ведомственной целевой программы «Социальная поддержка нуждающегося населения г.Владикавказа» на 2015 год направлено 632,0 тыс.рублей или 42,1 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муниципальной программе «Развитие образования города Владикавказа на 2015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программе «Реализация мероприятий в области спорта, молодежной политики и пропаганды здорового образа жизни» расходы на осуществление полномочий Республики Северная Осетия-Алания по организации работы детских оздоровительных лагерей дневного пребывания детей при муниципальных образовательных учреждениях республики в каникулярное время составили 4 387,8 тыс.рублей или 22,9% к годовым назначения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программе «Обеспечение деятельности подведомственных муниципальных образовательных учреждений» расходы на выплату компенсации части родительской платы за содержание ребёнка в государственных и образовательных учреждениях, реализующих основную общеобразовательную программу дошкольного образования в соответствии с Законом Республики Северная Осетия-Алания от 31 июля 2006 года №42-РЗ "Об образовании" составили 14 750,0 тыс.рублей или 49,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физической культуре и спорту в рамках ведомственной целевой программы «Городская инвестиционная программа г.Владикавказа на 2015 год» затраты за отчётный период составили 6 415,9 тыс.рублей или 55,1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едства массовой информаци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 xml:space="preserve">В целом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 расходы по данному разделу сложились в сумме 5 305.0 тыс.рублей, что составляет 47,6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Расходы на ВМКУ «Телевизионный информационный центр-Владикавказ-ТВ» составили 1 258,0 тыс.рублей или 40,6% к годовым назначениям, расходы на ВМБУ «Редакция городской газеты «Владикавказ» - 4 047,0 тыс.рублей или 50,4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В анализируемом периоде на обслуживание муниципального долга выделено 58 476,4 тыс.рублей или 56,4% от пла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состоянию на 1 июля 2015 года муниципальный долг муниципального образования г.Владикавказ составил 1 021 200,0 тыс.рублей, что соответствует требованиям Бюджетного кодекса РФ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Наибольшую долю в муниципальном долге муниципального образования г.Владикавказ составляют кредиты, полученные от кредитных организаций 965 000,0 тыс.рублей или 94,5% от общего объема муниципального долг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Бюджетные кредиты полученные от республиканского бюджета составили 56 200,0 тыс.рублей или 5,5% от общего объем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 xml:space="preserve">Привлеченные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и 2015 года средства коммерческих банков в сумме 498 000,0 тыс.рублей были направлены на погашение муниципальных долговых обязательств и 85 000,0 тыс.рублей на покрытие дефицита бюджета муниципального образования г.Владикавказ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По состоянию на 1 июля 2015 года муниципальное образование г.Владикавказ не имеет просроченных долговых обязательст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36:00Z</dcterms:created>
  <dc:creator>net</dc:creator>
  <dc:description/>
  <cp:keywords/>
  <dc:language>en-US</dc:language>
  <cp:lastModifiedBy>Алина Багаева</cp:lastModifiedBy>
  <cp:lastPrinted>2015-09-25T14:06:00Z</cp:lastPrinted>
  <dcterms:modified xsi:type="dcterms:W3CDTF">2015-09-28T06:48:00Z</dcterms:modified>
  <cp:revision>111</cp:revision>
  <dc:subject/>
  <dc:title/>
</cp:coreProperties>
</file>